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3.11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292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 в  2024 году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 конкурсов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в отрасли агропромышленного комплекса»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52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соревн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ородского округа за достижение наивысших показателе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руде на звание «Лучший  по профессии в Каменском городском округе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Участники соревновани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ревновании работников агропромышленного комплекса Каменско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за достижение наивысших показателей в труде на звание «Лучший по профессии в Каменском городском округе» (далее соревнование) участвуют   следующие категории работников агропромышленного комплекса муниципального образования «Каменский городской округ» и победителям присваивается звание «Лучший по профессии в Каменском городском округе» в соответствующей номинации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Главы крестьянских (фермерских) хозяйст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Руководители сельскохозяйственных организаций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Экономисты, (бухгалтеры-экономисты)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Зоотехник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Бухгалтер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Инженер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7. Агрономы. 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8. Ветеринарные специалист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9. Трактористы – машинисты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0. Комбайнеры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 Водител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 Операторы машинного доения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 Операторы 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Операторы по выращиванию молодняка крупного рогатого скота до 6 месяце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5. Специалисты в животноводстве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 Специалисты в растениеводстве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Молодые специал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</w:t>
      </w:r>
      <w:r>
        <w:rPr>
          <w:rFonts w:cs="Liberation Serif" w:ascii="Liberation Serif" w:hAnsi="Liberation Serif"/>
          <w:b/>
          <w:sz w:val="28"/>
          <w:szCs w:val="28"/>
        </w:rPr>
        <w:t>Оценка  участников   соревнований</w:t>
      </w:r>
      <w:r>
        <w:rPr>
          <w:rFonts w:cs="Liberation Serif" w:ascii="Liberation Serif" w:hAnsi="Liberation Serif"/>
          <w:b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.</w:t>
      </w:r>
      <w:r>
        <w:rPr>
          <w:rFonts w:cs="Liberation Serif" w:ascii="Liberation Serif" w:hAnsi="Liberation Serif"/>
          <w:sz w:val="28"/>
          <w:szCs w:val="28"/>
        </w:rPr>
        <w:t xml:space="preserve"> Главы крестьянских (фермерских) хозяйств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глав крестьянских (фермерских) хозяйств 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5"/>
        <w:gridCol w:w="18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лощадь под зерновыми и зернобобовыми культурам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1- 5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зерновых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зерновых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16-2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21-2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5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д картофеле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картофеля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картофеля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51-10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0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 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01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ощадь под овощами открытого грун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овощей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овощей,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 8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8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выше 200 ц/г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.Экономические показатели -23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аловое производство сельскохозяйственной продукции (за прошлый календарный год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 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01-3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3000 -100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свыше 10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еализация (выручка) на одного работающего (за прошлый календарный год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201-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выше 1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за прошлый календарный год и 6 месяцев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 млн.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1-5 млн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5 млн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активное участ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участву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сть представление отчетов в органы статистики, Каменское управление АП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сутствие случаев травматизма и создание условий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личие несчастных случа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Руководители сельскохозяйственных организаций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руководители со стажем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руководителей сельскохозяйственных организаций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899"/>
        <w:gridCol w:w="15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о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6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мплексного перспективного плана развития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3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лжностных инструкций всех специалис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изводственных совеща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по необходимости, но не реже 1 раза в меся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и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7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роизводства валовой продукции (прошлый год по сравнению с предшествующим ему годом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 приро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объемов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нтабельность предприятия по итогам прошлого го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-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ыше 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личие поголовья КРС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огол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головья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головье коров, го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1-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601-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доя на одну фуражную корову (по итогам прошлого года к предшествующему)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0,1 до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, гол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ниж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грубых и сочных кормов на 1 условную голову, центнеров кормовых единиц (далее – ц.к.ед.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2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кормовых единиц на 1 га пашни, ц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-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1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1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5%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3-4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минеральных удобрений на 1 га посевной площади, кг в действующем вещест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ше уровня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уровня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именялос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ъем товарной продукции в расчете на одного сельскохозяйственного работника, тыс. рублей (прошлый год по сравнению с предшествующим ему годо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же 1000, то з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рост показателя к предшествующему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охранение показателя на уровне предшествую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ижение показателей результативности использования субсидий в соответствии с порядками предоставления субсид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не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ация не получала субсид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плата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личие действующего на текущий год коллективного договора, соответствующего Трудовому кодексу Российской Федерации, утвержденного и зарегистрированного: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5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ад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работающих (человек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1-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 и мен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кучесть кадр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кадрами: специалистов, массовых професс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ол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дготовка специалистов в вузах по целевому обучению и техникумах (колледжах)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вышение квалификации специалист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храна труда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ие травматиз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 ниже областного уров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эффициент частоты травматизма выше областного уров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овышение квалификации руководителя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ткосрочное повышение квалификации (до 2-х недель) не реже 1 раза в 2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по долгосрочной программе (3 недели и более) не реже 1 раза в 3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>Экономисты.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экономистов  (специалистов, исполняющих обязанности экономистов, бухгалтеров-экономистов) сельскохозяйственных организаций, К(Ф)Х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до 16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а работы за отчетный период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или участие в обучающих семинарах по экономическим вопросам со специалистами и работниками организации (наличие протокола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самостоятельное проведени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участие в про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представления установленной отчетности   в управление и (или) Мини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организацией инвестиционных проектов с привлечение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пьютеризация процессов планирования, учета и анализа с применением специализирова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щие экономические показате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мп роста объемов производства валовой продукции в действующих ценах в прошлом году к уровню предшествующего года, %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ее100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 100 до 105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6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ст показателя прошлого года к предшествующему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показателя прошлого года на уровне предшест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уровень рентабельности реализованной продукции,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начисления и выплаты заработной платы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сутствие просроченной задолженности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наличии просроченной задолженности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ый анализ фактической себестоимости и осуществление мероприятий по снижению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й и ежегодно обновляемой системы нормативов затрат по видам продукции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растениеводстве - технологических к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в животноводстве - нормативов затрат по видам продукции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расхода ГСМ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утвержденных норм расхода ГС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системы контроля расход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е 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е подведение итогов выполнения хозрасчетных заданий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1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дрение прогрессивных форм оплаты труда и материального стимулирования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штатного распис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премирования работников согласно положению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вышение квалификации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Liberation Serif" w:ascii="Liberation Serif" w:hAnsi="Liberation Serif"/>
          <w:b/>
          <w:i/>
          <w:sz w:val="26"/>
          <w:szCs w:val="26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>Зоотехник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зоотехников сельскохозяйственных организаций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104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еменная работа и воспроизводство: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дой на корову,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зовый выход телят на 100 кор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ыше 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7000-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000-7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нее 5000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5" w:firstLine="283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* Примечание: По итогам работы за прошлый год; за каждый % свыше базового добавляется по 0,1 балла, но не более 5 баллов, меньше базового – баллы не начисляю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ращивание ремонтного молодняка (холодным методом на глубокой подстил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ность молодняка (свыше 95%, от 90до 95%-1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ьзование компьютерных программ при составлении рационов кормлен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ияние специалистов на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новых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ыполнение мероприятий по переводу животных на круглогодовое стойлов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днотипное кормление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менение нормированного кормления по стадиям лак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показатели сравниваются с уровнем прошлого года, баллы начисляются в % отношении к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сего КРС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том числе коров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овое производство (т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я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дой на корову (к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точный прирост (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Р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ход кормов на 1 ц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роста КРС,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(при неудовлетворительном состоянии баллы не начисляютс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подъездных дорог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благоустройство,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казатели травматизма (при отсутствии несчастных случаев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>Бухгалт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бухгалтеров сельскохозяйственных организаций, К(Ф)Х производится по следующим показателям: </w:t>
      </w:r>
    </w:p>
    <w:tbl>
      <w:tblPr>
        <w:tblW w:w="10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6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ономическ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бюджеты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обеспечение рост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сн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ая и полная уплата налогов, сборов в бюджеты бюджетной системы Российской Федерации и страховых взносов во внебюджетные фонд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при отсутствии просроченной задолженно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при наличии просроченн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задолженности по оплате труд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отсутствии просроченной задолженно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задолженности 2 месяц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товарной продукции на одного работающего (по итогам прошлого года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 рост объема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сохранение объем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ещаний по результатам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рибыли (снижение убытка) по сравнению с аналогичным периодом предыдущего года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отражения правил организации бухгалтерского учета в соответствии с приказом Министерства финансов Российской Федерации от 29.07.1998 № 34-н (в ред. от 11.04.2018 № 74н) и Положением по бухгалтерскому учету «Учетная политика предприятия» (ПБУ 1/2008), утвержденным приказом Министерства финансов Российской Федерации от 06.10.2008 № 106н (в ред. от 07.02.2020 № 18н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1) Организационно-технический раздел учетной поли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рабочий план счетов, разработанный в соответствии с приказом Министерства финансов Российской Федерации от 31.10.2000 № 94н (в ред. 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ормы первичного учета в соответствии со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ст. 9</w:t>
              </w:r>
            </w:hyperlink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 xml:space="preserve"> Федерального закона от 06.12.2011 № 402-ФЗ "О бухгалтерском учете"</w:t>
              </w:r>
            </w:hyperlink>
            <w:r>
              <w:rPr>
                <w:rFonts w:cs="Liberation Serif" w:ascii="Liberation Serif" w:hAnsi="Liberation Serif"/>
              </w:rPr>
              <w:t xml:space="preserve">(в ред. от 05.12.2022 № 498-ФЗ), формы регистров бухгалтерского учета в соответствии со ст. 10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 xml:space="preserve">Федерального закона от 06.12.2011 № 402-ФЗ "О бухгалтерском учете" </w:t>
              </w:r>
            </w:hyperlink>
            <w:r>
              <w:rPr>
                <w:rFonts w:cs="Liberation Serif" w:ascii="Liberation Serif" w:hAnsi="Liberation Serif"/>
              </w:rPr>
              <w:t>(в ред. от 05.12.2022 № 498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организация бухгалтерского учета в соответствии со статьями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 xml:space="preserve"> Федерального закона от 06.12.2011 № 402-ФЗ "О бухгалтерском учете"</w:t>
              </w:r>
            </w:hyperlink>
            <w:r>
              <w:rPr>
                <w:rFonts w:cs="Liberation Serif" w:ascii="Liberation Serif" w:hAnsi="Liberation Serif"/>
              </w:rPr>
              <w:t>(в ред. от 05.12.2022 № 498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документооборота в бухгалтерском учете, утвержденные приказом Министерства финансов Российской Федерации от 16.04.2021 № 62н (в ред. от 23.12.2021 № 22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порядок исправления ошибок в бухгалтерском учете и отчетности в соответствии с ПБУ 22/2010 от 28.06.2010 № 63н (в ред. от 07.02.2020 № 19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четная политика для целей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основных средств в соответствии с ФСБУ 6/2020 от 17.09.2020 № 204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нематериальных активов в соответствии с ПБУ 14/2007 от 27.12.2007 № 153н (в ред.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товарно-материальных запасов в соответствии с ФСБУ 5/2019 от 15.11.2019 № 180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финансовых вложений в соответствии с ПБУ 19/02 от 10.12.2002 № 126н (в ред. от 06.04.2015 № 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товой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доходов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выручки от реализации продукции в соответствии с ПБУ 9/99 от 06.05.1999 № 32н (в ред. от 27.11.2020 № 28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расходов по займам и кредитам в соответствии с ПБУ 15/2008 от 06.10.2008 № 107н (в ред. от 06.04.2015 № 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2.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учет государственной помощи в соответствии с ПБУ 13/2000 от 16.10.2000 № 92н (в ред. от 14.12.2018 № 248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и списание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правила исправления ошибок и порядок раскрытия информации об ошибках в соответствии с ПБУ 22/2010 от 28.06.2010 № 63н (в ред. от 07.02.2020 № 19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правила составления отчета о движении денежных средств в соответствии с ПБУ 23/2011 от 02.02.2011 № 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ведения кассовых операций в соответствии с Указанием ЦБ РФ от 11.03.2014 № 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в ред. от 05.10.2020 № 5587-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Учетная политика в целях налогообло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рядок формирования доходов от реализации продукции, товаров (работ, услуг), учитываемых при налогооблож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расходов на производство и реализацию продукции, товаров (работ, 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, наличие копии удостов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лопроизводства (наличие номенклатуры дел, хранение и передача дел в архив, описи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ка бухгалтерского учета в соответствии с принятой учетной политикой пред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ьность закрытия счетов бухгалтерского учета, калькуляции себестоимости произведенной и реализованной продукции (работ, услуг), соответствие учетной политике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ежемесячное закрытие счетов (с начала года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6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6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унифицированных или разработанных (утвержденных руководителем и закрепленных в учетной политике предприятия) форм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сельскохозяйственное производство - продукции растениеводства от урожая, продукции животноводства;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омышленное производство 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сельскохозяйственное производство – кормов, семян, удобрений, горюче-смазочных материалов, запчастей, стройматериалов и т.д.;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омышленное производство – сырья, материалов, горюче-смазочных материалов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сударственной помощи (ПБУ 13/2000)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наличии аналитического учета по видам субсидий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бухгалтерского и налогового учета: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 для предприятий, применяющих общий режим налогообложения (ПБУ 18/02)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 для предприятий, находящихся на специальном режиме налогообложения (гл. 26.1 НК РФ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оевременность представления бухгалтерской отчетности (в срок по графику – по 1 баллу за квартал, с опозданием – минус 1 балл)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за 9 месяцев прошлого год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за прошлый год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за 1 квартал текущего год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 за 1 полугодие текущего год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оевременное представление запрашиваем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штрафных санкций за нарушение законодательства (обнаруженные с 01.07 прошлого года по 01.07 текущего года)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сумма штрафа не превышает 2% к общей сумме начисленных налого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компьютеризации бухгалтерского учета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при полной компьютеризации с получением баланс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при охвате основных участков учета (заработная плата, реализация продукции, работ, услуг, основные средства, ТМЦ, расчеты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 при компьютеризации одного участк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7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До 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.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ревизионная работа, снижение дебиторской и кредиторской задолжен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товарно-материальных ценностей (по всем группам ценностей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денежных средст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расчетов и обязательст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8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удита, подтверждающего достоверность отчетности (по кооперативам – 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дебиторской и кредиторской задолженности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ая рабо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неисполненной обязанности по уплате налогов, сборов, страховых взносов, пеней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авомерность получения, целевое использование, результативность и эффективность использования полученных средств бюджетов всех уров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едприятия (платежеспособность, чистые активы, рентабельность, ликвидность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ежемесячно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- 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сть и качество представляемых справок-расчетов и прилагаемых к ним документов для получения причитающихся субсидий (для получающих субсидии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Привлечение инвестиций (как собственных средств, так и заемных) на приобретение основных средств, строительство и т.д. (для организаций, не получающих субсиди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Анализ поступлений и расходования финансовых средств (денежных потоков) – ежемесячный, квартальный, 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6. </w:t>
      </w:r>
      <w:r>
        <w:rPr>
          <w:rFonts w:cs="Liberation Serif" w:ascii="Liberation Serif" w:hAnsi="Liberation Serif"/>
          <w:color w:val="000000"/>
          <w:sz w:val="28"/>
          <w:szCs w:val="28"/>
        </w:rPr>
        <w:t>Инжен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инженеров сельскохозяйственных организаций, К(Ф)Х производится по следующим показателям: 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7030A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7030A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утвержденных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овано техническое обслуживание тракторов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комиссии по приемке качества подготовки сельскохозяйственной техники к полевым работам из числа специалистов, трактористов-машинист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</w:rPr>
              <w:t>Наличие и техническая готовность машинно-тракторного парка в текущем году к прошло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тракторов на 1 ма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культиваторов на 1 мая текущего года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сеялок зерновых на 1 мая текущего года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силок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раблей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есс-подборщик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рмоуборочных комбайн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зерноуборочных комбайнов на 1 августа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о энергетическое обследование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энергетического паспорта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Разработка и внедрение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8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охраны труда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журналов проведения инструктажей по охране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тсутствие несчастных случаев на производ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7. </w:t>
      </w:r>
      <w:r>
        <w:rPr>
          <w:rFonts w:cs="Liberation Serif" w:ascii="Liberation Serif" w:hAnsi="Liberation Serif"/>
          <w:sz w:val="28"/>
          <w:szCs w:val="28"/>
        </w:rPr>
        <w:t>Агроном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агрономов   сельскохозяйственных организаций, КФХ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неиспользуемой пашн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 неиспользуемой пашн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увеличение на 10 и более % к уровню прошлого го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9,9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бобовых культур в структуре зерновых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-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2-25%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6-21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2-15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ортовых посев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емян высоких репродукций (ОС, ЭС, РС1, РС2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высеянных семя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кондиционны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равливание семян сельскохозяйственн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50-99,9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сорняк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олее 50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25-49,9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ее 2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-2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удобрений на 1 га посевной площад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инеральных: более 40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-39,9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0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ческих: более 3 тон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1-3 тонн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одъема зяби, включая поверхностную обработку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90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0-89,9%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50-6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 и запашка сидераль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химической мелио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засыпки (покупки) семян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8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8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хозяйстве следующих документов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Книги истории по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Семенной шнуровой книг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7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е производство растениеводческой продукции (по оперативным данным на 01. октября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ньше уровня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дано кормов на анализ на 01 октября текуще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областного уровн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8. </w:t>
      </w:r>
      <w:r>
        <w:rPr>
          <w:rFonts w:cs="Liberation Serif" w:ascii="Liberation Serif" w:hAnsi="Liberation Serif"/>
          <w:sz w:val="28"/>
          <w:szCs w:val="28"/>
        </w:rPr>
        <w:t>Ветеринарн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ветеринарных специалистов    сельскохозяйственных организаций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5"/>
                <w:w w:val="103"/>
              </w:rPr>
              <w:t>Организационные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ветеринарных аптек по производственным участкам, учет, хранение и расход медикаментов, биопрепаратов, дез.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0"/>
                <w:w w:val="99"/>
              </w:rPr>
              <w:t>Лечебно-профилактическая</w:t>
            </w:r>
            <w:r>
              <w:rPr>
                <w:rFonts w:cs="Liberation Serif" w:ascii="Liberation Serif" w:hAnsi="Liberation Serif"/>
                <w:b/>
                <w:w w:val="99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3"/>
                <w:w w:val="103"/>
              </w:rPr>
              <w:t>Племенная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0"/>
                <w:w w:val="103"/>
              </w:rPr>
              <w:t>работа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-2"/>
                <w:w w:val="103"/>
              </w:rPr>
              <w:t xml:space="preserve">и   </w:t>
            </w:r>
            <w:r>
              <w:rPr>
                <w:rFonts w:cs="Liberation Serif" w:ascii="Liberation Serif" w:hAnsi="Liberation Serif"/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и организация работы по искусственному осеменению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9"/>
                <w:w w:val="102"/>
              </w:rPr>
              <w:t>Ветеринарно-санитарные</w:t>
            </w:r>
            <w:r>
              <w:rPr>
                <w:rFonts w:cs="Liberation Serif" w:ascii="Liberation Serif" w:hAnsi="Liberation Serif"/>
                <w:b/>
                <w:w w:val="10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2"/>
                <w:w w:val="95"/>
              </w:rPr>
              <w:t>Охрана</w:t>
            </w:r>
            <w:r>
              <w:rPr>
                <w:rFonts w:cs="Liberation Serif" w:ascii="Liberation Serif" w:hAnsi="Liberation Serif"/>
                <w:b/>
                <w:w w:val="95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1.9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рактористы-машинисты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трактористов-машинист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до 110,3 кВт включительно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 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свыше 110,3 кВ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0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байнеры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комбайнер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10.1. На уборке зерновых и зернобобовых культур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ибольшее количество намолоченного зерна в тоннах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1.10.2. На заготовке корм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ибольший объем заготовки сенажа и силоса на кормоуборочных комбайнах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360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1. </w:t>
      </w:r>
      <w:r>
        <w:rPr>
          <w:rFonts w:cs="Liberation Serif" w:ascii="Liberation Serif" w:hAnsi="Liberation Serif"/>
          <w:color w:val="000000"/>
          <w:sz w:val="28"/>
          <w:szCs w:val="28"/>
        </w:rPr>
        <w:t>Водители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водителей грузовых автомобилей   сельскохозяйственных организаций, К(Ф)Х   производится по следующим показателям на 01.10. текущего года: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      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тыс. т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color w:val="FF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1.12. </w:t>
      </w:r>
      <w:r>
        <w:rPr>
          <w:rFonts w:cs="Liberation Serif" w:ascii="Liberation Serif" w:hAnsi="Liberation Serif"/>
          <w:sz w:val="28"/>
          <w:szCs w:val="28"/>
        </w:rPr>
        <w:t>Операторы машинного доения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машинному доению коров   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59"/>
        <w:gridCol w:w="1418"/>
        <w:gridCol w:w="1559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3. </w:t>
      </w:r>
      <w:r>
        <w:rPr>
          <w:rFonts w:cs="Liberation Serif" w:ascii="Liberation Serif" w:hAnsi="Liberation Serif"/>
          <w:sz w:val="28"/>
          <w:szCs w:val="28"/>
        </w:rPr>
        <w:t>Операторы по искусственному осеменению сельскохозяйственных животных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искусственному осеменению сельскохозяйственных животных    производится по следующим показателям за предшествующий год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а) Нагрузка, гол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б) Выход телят на 100 кор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Продуктивность обслуживаемых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Баллы за производственные показатели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22"/>
        <w:gridCol w:w="1311"/>
        <w:gridCol w:w="1213"/>
        <w:gridCol w:w="1084"/>
        <w:gridCol w:w="1904"/>
        <w:gridCol w:w="210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грузка, гол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уктивность обслуживаемых коров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 за производственные показатели *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*</w:t>
      </w:r>
      <w:r>
        <w:rPr/>
        <w:t>Шкала начисления баллов за производственные показатели в зависимости от нагруз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50"/>
        <w:gridCol w:w="851"/>
        <w:gridCol w:w="850"/>
        <w:gridCol w:w="851"/>
        <w:gridCol w:w="850"/>
        <w:gridCol w:w="992"/>
        <w:gridCol w:w="993"/>
        <w:gridCol w:w="992"/>
        <w:gridCol w:w="8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живых телят на 100 коров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емое поголовье, гол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1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-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6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1-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1-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1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 и боле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правочный коэффициент к баллам за производственные показател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500-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0-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0-3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00-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00-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0-5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0-5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00-6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0-6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0-7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00-7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0-8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00-8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00-9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00-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0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6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4. </w:t>
      </w:r>
      <w:r>
        <w:rPr>
          <w:rFonts w:cs="Liberation Serif" w:ascii="Liberation Serif" w:hAnsi="Liberation Serif"/>
          <w:sz w:val="28"/>
          <w:szCs w:val="28"/>
        </w:rPr>
        <w:t>Операторы по выращиванию молодняка крупного рогатого скота до 6 месяцев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выращиванию молодняка   крупного рогатого скота до 6 месяцев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6"/>
          <w:szCs w:val="26"/>
        </w:rPr>
        <w:t>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Среднесуточный прирост не менее 700 гр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8 %.</w:t>
      </w:r>
    </w:p>
    <w:p>
      <w:pPr>
        <w:pStyle w:val="Normal"/>
        <w:ind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5. </w:t>
      </w:r>
      <w:r>
        <w:rPr>
          <w:rFonts w:cs="Liberation Serif" w:ascii="Liberation Serif" w:hAnsi="Liberation Serif"/>
          <w:sz w:val="28"/>
          <w:szCs w:val="28"/>
        </w:rPr>
        <w:t>Специалисты в животноводстве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зоотехников, бригадиров) сельскохозяйственных организаций, К(Ф)Х в животноводстве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 не менее 7000 кг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5 %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59"/>
        <w:gridCol w:w="1418"/>
        <w:gridCol w:w="1134"/>
        <w:gridCol w:w="1559"/>
        <w:gridCol w:w="1418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6.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ы в растениеводстве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агрономов, бригадиров, управляющих) сельскохозяйственных организаций, К(Ф)Х в растениеводстве производится по следующим показателям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6.1 в номинации на выращивании зерновых: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 (амбарный вес), т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зерновых культу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/ площадь уборки, 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6.2 в номинации на выращивании картофеля и овощей открытого грунта: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адки, га / (площадь уборки, га)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3"/>
        <w:gridCol w:w="1134"/>
        <w:gridCol w:w="850"/>
        <w:gridCol w:w="1276"/>
        <w:gridCol w:w="850"/>
        <w:gridCol w:w="993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картофеля и овощ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адки, га / площадь уборки, 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</w:rPr>
        <w:t>1.17.</w:t>
      </w:r>
      <w:r>
        <w:rPr>
          <w:rFonts w:cs="Liberation Serif" w:ascii="Liberation Serif" w:hAnsi="Liberation Serif"/>
          <w:sz w:val="28"/>
          <w:szCs w:val="28"/>
        </w:rPr>
        <w:t xml:space="preserve"> Молод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молодых специалистов сельскохозяйственных организаций, К(Ф)Х (возраст до 35 лет):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7.1. в номинации: «Лучший животновод» </w:t>
      </w: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 (9мес. факт+3мес. ожидаемое)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Обслуживаемое поголовье (коров; молодняка КРС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(молоко; прирост живой массы)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Продуктивность животных (надой на 1 фуражную корову, кг; среднесуточный прирост живой массы, граммов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24"/>
        <w:gridCol w:w="1525"/>
        <w:gridCol w:w="1614"/>
        <w:gridCol w:w="1666"/>
        <w:gridCol w:w="2071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3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(коров; молодняка), го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(молоко; прирост живой массы) 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родуктивность (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надой на 1 фуражную корову, кг; среднесуточный прирост живой массы, граммов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1.17.2. в номинации: «Лучший комбайнёр»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тонн намолоченного зерна на зерноуборочном комбайне: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8"/>
        <w:gridCol w:w="1505"/>
        <w:gridCol w:w="1641"/>
        <w:gridCol w:w="1276"/>
        <w:gridCol w:w="1276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молочено зерна, тон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1.17.3. в номинации: «Лучший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тракторист-машинист»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Подведение итогов и награждение победи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организации и проведения соревнования постановлением Главы городского округа создана комиссия. В состав комиссии входят специалисты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(по согласованию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миссия подводит итоги соревнования в срок с 01 по 15 октября 2024 года.</w:t>
      </w:r>
    </w:p>
    <w:p>
      <w:pPr>
        <w:pStyle w:val="22"/>
        <w:ind w:firstLine="709"/>
        <w:rPr/>
      </w:pPr>
      <w:r>
        <w:rPr>
          <w:rFonts w:cs="Liberation Serif" w:ascii="Liberation Serif" w:hAnsi="Liberation Serif"/>
          <w:szCs w:val="28"/>
        </w:rPr>
        <w:t>По результатам соревнования составляется протокол заседания комиссии, в котором указываются победители и сумма денежного приза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лучае если по каким-либо причинам победители в номинации не выявлены, то средства по данной номинации подлежат перераспределению между победителями по иным номинациям, при этом преимущественное право имеют победители в номинации рабочих массовых профессий. Данное решение комиссии должно быть отражено в протоколе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Финансирование соревнования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ководители, специалисты, главы К(Ф)Х, рабочие массовых профессий сельскохозяйственных организаций, К(Ф)Х, признанные лучшими по профессии, награждаются благодарственным письмом Главы МО «Каменский городской округ», а также денежным призом   в размер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. Лучший глава крестьянского (фермерского) хозяйства: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75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5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. Лучший руководитель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7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3. Лучший экономист (бухгалтер-экономист)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4. Лучший зоотехник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5. Лучший бухгалтер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6. Лучший инженер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7. Лучший агроном: 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8. Лучший ветеринарный специалист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9. Лучший тракторист – машинист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9.1.   Лучший тракторист – машинист, работающий на тракторе с двигателем мощностью до    110,3 кВт включительно: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9.2. Лучший тракторист – машинист, работающий на тракторе с двигателем мощностью свыше 110,3 кВт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1. Лучший комбайнер на уборке зерновых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4000 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0.2. Лучший комбайнер на заготовке кормов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 Лучший водитель на грузовом автомобил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2. Лучший оператор машинного доения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3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4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выращиванию молодняка крупного рогатого скота до 6 месяцев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50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1.15. Лучший специалист (зоотехник, бригадир) в животноводстве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6. Лучший специалист (агроном, бригадир, управляющий) в растениеводстве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16.1. На выращивании зерновых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6.2. На выращивании картофеля и овощей открытого грунта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7.  Лучший молодой специалист, в номинация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1.   «Лучший животновод»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50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2.  «Лучший комбайнёр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50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3. «Лучший тракторист-машинист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50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того 124500 рублей</w:t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A9031592D48EE80E7E597C1428F7667D845916BC5F958CEA082B681355E1DCAFCF9256815274561O9G" TargetMode="External"/><Relationship Id="rId3" Type="http://schemas.openxmlformats.org/officeDocument/2006/relationships/hyperlink" Target="consultantplus://offline/ref=CBCA9031592D48EE80E7E597C1428F7667D94F9C69C0F958CEA082B681355E1DCAFCF9256815274361O5G" TargetMode="External"/><Relationship Id="rId4" Type="http://schemas.openxmlformats.org/officeDocument/2006/relationships/hyperlink" Target="consultantplus://offline/ref=CBCA9031592D48EE80E7E597C1428F7667D94F9C69C0F958CEA082B681355E1DCAFCF9256815274361O5G" TargetMode="External"/><Relationship Id="rId5" Type="http://schemas.openxmlformats.org/officeDocument/2006/relationships/hyperlink" Target="consultantplus://offline/ref=CBCA9031592D48EE80E7E597C1428F7667D94F9C69C0F958CEA082B681355E1DCAFCF9256815274361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Настя</cp:lastModifiedBy>
  <cp:lastPrinted>2023-11-23T09:40:00Z</cp:lastPrinted>
  <dcterms:modified xsi:type="dcterms:W3CDTF">2023-11-23T04:41:00Z</dcterms:modified>
  <cp:revision>108</cp:revision>
  <dc:subject/>
  <dc:title>ГЛАВА МУНИЦИПАЛЬНОГО ОБРАЗОВАНИЯ</dc:title>
</cp:coreProperties>
</file>